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6.17) 03-06.44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анск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4233"/>
        <w:gridCol w:w="4986"/>
      </w:tblGrid>
      <w:tr>
        <w:trPr>
          <w:trHeight w:val="60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9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тостанция г. Яранск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ировская область, г. Яранск, ул. Карла Маркса Д.42</w:t>
            </w:r>
          </w:p>
        </w:tc>
      </w:tr>
      <w:tr>
        <w:trPr>
          <w:trHeight w:val="58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Йошкар-Ола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ублика Марий Эл, г. Йошкар-Ола, Кокшайский проезд, д. 1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493"/>
        <w:gridCol w:w="4708"/>
      </w:tblGrid>
      <w:tr>
        <w:trPr>
          <w:trHeight w:val="58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Яранск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176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шанское шоссе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Серов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вомайская улиц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0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493"/>
        <w:gridCol w:w="4708"/>
      </w:tblGrid>
      <w:tr>
        <w:trPr>
          <w:trHeight w:val="57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вомайская улиц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Серов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шанское шоссе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176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Я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741"/>
        <w:gridCol w:w="1649"/>
        <w:gridCol w:w="1638"/>
        <w:gridCol w:w="1513"/>
        <w:gridCol w:w="2091"/>
      </w:tblGrid>
      <w:tr>
        <w:trPr>
          <w:trHeight w:val="338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.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"/>
        <w:gridCol w:w="1465"/>
        <w:gridCol w:w="1630"/>
        <w:gridCol w:w="1436"/>
        <w:gridCol w:w="1516"/>
        <w:gridCol w:w="1642"/>
        <w:gridCol w:w="1648"/>
      </w:tblGrid>
      <w:tr>
        <w:trPr>
          <w:trHeight w:val="349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№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15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6-15, 06-45, 07-15, 07-45, 08-15, 08-45, 09-15, 09-45, 10-15, 10-45, 11-15, 11-45, 12-15, 12-45, 13-15, 13-45, 14-15, 14-45, 15-15, 15-45, 16-15, 16-45, 17-15, 17-45, 18-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15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6-15, 06-45, 07-15, 07-45, 08-15, 08-45, 09-15, 09-45, 10-15, 10-45, 11-15, 11-45, 12-15, 12-45, 13-15, 13-45, 14-15, 14-45, 15-15, 15-45, 16-15, 16-45, 17-15, 17-45, 18-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3</Characters>
  <CharactersWithSpaces>2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6:40:00Z</dcterms:created>
  <dc:creator/>
  <dc:description/>
  <dc:language>en-US</dc:language>
  <cp:lastModifiedBy/>
  <dcterms:modified xsi:type="dcterms:W3CDTF">2017-07-25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